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784184356"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285361274"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